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_______________года №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МУНИЦИПАЛЬНО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ОВЫШЕНИЮ УРОВНЯ ПРОТИВОПОЖАРНОЙ БЕЗОПАС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РЕЖДЕНИЙ КУЛЬТУРЫ КАТАВ-ИВАНОВСКОГО МУНИЦИПАЛЬНОГО РАЙОНА НА 2016-2019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одпрограммно-целевые инстументы муниципальной подпрограммы</w:t>
            </w:r>
          </w:p>
        </w:tc>
      </w:tr>
      <w:tr>
        <w:trPr>
          <w:trHeight w:val="11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оздание высокого уровня противопожарной безопасности в учреждениях культуры Катав-Ивановского муниципальн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биться в полном объеме выполнения плана противопожарных мероприятий учреждений культуры Катав-Ивановского муниципальн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учреждений, имеющих удовлетворительные пожарно-технические характеристики от общего числа учреждений, подведомственных Управлению культуры, (%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щий объем финансирования составляет 893,9 тыс. руб., в том числе за счет средств местного бюджета 893,9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2016г. всего: 0,0 тыс. руб.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0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2017г. всего: 893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893,9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2018г. всего: 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0,0 тыс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2019г. всего: 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естный бюджет – 0,0 тыс.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жидаемые результаты реализации муниципальной подпрограммы: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- Увеличение доли учреждений, имеющих удовлетворительные пожарно-технические характеристики с 20% до 27% </w:t>
            </w:r>
          </w:p>
        </w:tc>
      </w:tr>
    </w:tbl>
    <w:p>
      <w:pPr>
        <w:pStyle w:val="Normal"/>
        <w:spacing w:lineRule="auto" w:line="240" w:before="0" w:after="0"/>
        <w:ind w:hanging="23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ind w:hanging="231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1. «Содержание проблемы и обоснование необходимости</w:t>
      </w:r>
    </w:p>
    <w:p>
      <w:pPr>
        <w:pStyle w:val="Normal"/>
        <w:spacing w:lineRule="auto" w:line="240" w:before="0" w:after="0"/>
        <w:ind w:hanging="23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ее решения программными методам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ный    метод    и    системный    подход    к    решению    проблем    по </w:t>
      </w:r>
      <w:r>
        <w:rPr>
          <w:rFonts w:cs="Times New Roman" w:ascii="Times New Roman" w:hAnsi="Times New Roman"/>
          <w:sz w:val="28"/>
          <w:szCs w:val="28"/>
        </w:rPr>
        <w:t>противопожарной безопасности в учреждениях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зволит осуществлять    последовательную    и    планомерную    работу,    направленную    на   улучш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  пожароопасной обстановк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ябинской   области,  контролировать исполн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ме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а доказ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авиль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выбора п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 ка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ого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и управления процессами развития </w:t>
      </w:r>
      <w:r>
        <w:rPr>
          <w:rFonts w:cs="Times New Roman" w:ascii="Times New Roman" w:hAnsi="Times New Roman"/>
          <w:sz w:val="28"/>
          <w:szCs w:val="28"/>
        </w:rPr>
        <w:t>противопожарной 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аналитическая оценка результатов реализации предшествующих программ позволила сделать вывод о е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упательно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 Федеральным законом от 21 декабря 1994г. № 69-ФЗ «О пожарной безопасности в Российской Федерации», устанавливающим  критери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мотря на положительные тенденции в уровне улучшения</w:t>
      </w:r>
      <w:r>
        <w:rPr>
          <w:rFonts w:cs="Times New Roman" w:ascii="Times New Roman" w:hAnsi="Times New Roman"/>
          <w:sz w:val="28"/>
          <w:szCs w:val="28"/>
        </w:rPr>
        <w:t xml:space="preserve"> противопожарной безопасности в учреждениях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ется ряд проблемных фактор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недостаток финансовых средств на</w:t>
      </w:r>
      <w:r>
        <w:rPr>
          <w:rFonts w:cs="Times New Roman" w:ascii="Times New Roman" w:hAnsi="Times New Roman"/>
          <w:sz w:val="28"/>
          <w:szCs w:val="28"/>
        </w:rPr>
        <w:t xml:space="preserve"> выполнение противопожарных мероприятий в учреждениях культуры, то есть учреждениям культ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на поддержка в финансировании по данным статья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дефицит оборудованных помещений для культурно-массовых мероприяти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либо необходимость ремонта АП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систем оповещения о пожа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соответствие электрических сетей требованиям ПУЭ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горючих материалов, дверей складов с пределом огнестойкости менее нормативных, горючей отделки на путях эваку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вичные средства пожаротушения требуют замены, не везде своевременно проведены гидростатические измер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огнезащитной обработки сгораемых конструкций на путях эвакуации, сценического оформ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оводчиков на дверях, уплотнения дверных полотен, отделяющих лестничные пролеты от коридоров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хватку оборудованных помещений испытывают как городские, так и сельские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сть содействия улучшения противопожарной безопасности в  учреждениях культуры определяет целесообразность использования программно-целевого метода для решения указанных проблем, поскольку о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сятся к вопросам местного значения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сят комплексный характер, а их решение окажет существенное положительное влияние на социальное благополучие обще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могут быть решены в пределах одного финансового года и требуют значительных расхо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указанных   проблем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граммными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ами   установлено Федеральным законом от 21 декабря 1994г. № 69-ФЗ «О пожарной безопасности». Муниципальная целевая Программа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абота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  целью   реализации   основных   положений   указанного   закона   и направлена </w:t>
      </w:r>
      <w:r>
        <w:rPr>
          <w:rFonts w:cs="Times New Roman" w:ascii="Times New Roman" w:hAnsi="Times New Roman"/>
          <w:sz w:val="28"/>
          <w:szCs w:val="28"/>
        </w:rPr>
        <w:t>на удовлетворение противопожарных потребностей людей и призвана способствовать созданию более высокого качества жиз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рритории Катав-Ивановского муниципального района Челябин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тав-Ивановский муниципальный район располагает достаточно обширной сетью муниципальных учреждений культуры, которые предоставляют населению района широкий спектр культурных, образовательных и информационных услуг. Эти услуги направлены на удовлетворение эстетических потребностей людей и призваны способствовать созданию более высокого качества жизни. Они являются фундаментом формирования человеческого капитала, необходимого для любой сферы жизнедеятельности. Учреждения культуры района находятся в шаговой доступности от населения, что открывает перед ними большие возмож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для наиболее полной реализации имеющихся возможностей необходимо решить ряд существенных проблем, одна из которых связана  с низким уровнем противопожарной безопасности учреждений культу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Управлении культуры администрации Катав-Ивановского муниципального района действуют 18 клубных учреждений,  библиотечная система: МУК «Муниципальное объединение библиотек Катав-Ивановского муниципального района»,  межпоселенческая центральная библиотека, районная детская библиотека, 3 городских и 7 сельских библиотек, а также 2 детских школы искусств: МОУ ДОД «Катав-Ивановская ДШИ», МОУ ДОД Юрюзанская ДШИ и МУК «Краеведческий музей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расположены в здания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категории пожароопасности /железобетонные, кирпичные/- 15 учрежд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ежпоселенческая центральная районн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йонная детск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лов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рпиев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юлюкская сельская библиоте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ельская библиотека п. Совхозны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агнитстроевская город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ашлесовская городская библиот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Орл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Серпие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м культуры Тюлюк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уб с. Аратское Серпие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луб п. Совхозный  Лесн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У ДОД «Катав-Ивановская детская школа искусств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ОУ ДОД «Юрюзанская детская школа искусств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атегории пожароопасности/шлакоблочные, оштукатуренные/- 3 учреждени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МУ «Районное межпоселенческое социальное культурное обьединение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УК «Краеведческий музей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рудовская городская библи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атегории пожаропасности/деревянные/- 6 учрежд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/учреждения с печным отопление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м культуры Бедярыш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 Меседин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м культуры Верх-Ката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едярышская сельская библиоте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Верх-Катавская сельская библиотека;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/с электроотоплением старого производства/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уб с.Лемеза Бедярыш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создания условий безопасного посещения учреждений культуры и пользования культурными ценностями недостаточное количество противопожарных средст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на 90% охранно-пожарная сигнализация и огнезащитная обработка деревянных конструкций чердака, сцены, пола, что способствует быстрому распространению огня по горючим конструкциям и  создает непосредственную угрозу жизни и здоровью граждан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ое количество первичных средств пожаротушения которые могут устранить возгорание на начальной стади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соответствие новым стандартам электропроводки, нет автономного освещения, в частности отсутствуют замеры  сопротивления изоляции силовой и осветительной электропроводки, что может привести к замыканию электрических проводов – где имеется прямая угроза возникновения пожа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уют окна, двери с  сертифицированным пределом огнестойкости с устройствами самозакрывания и уплотнения, что может дать быстрое распространение ог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ути эвакуации не соответствуют требованиям новых Правил пожарной безопасности, что затрудняет  эвакуацию при пожаре и создает угрозу травматизма при массовой эвакуа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«Основные цели и задачи подпрограммы»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под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высокого уровня противопожарной безопасности в учреждениях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иться в полном объеме выполнения плана противопожарных мероприятий учреждений культуры Катав-Ивановского муниципального райо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Необходимым условием для дальнейшего выполнения требований</w:t>
      </w:r>
      <w:r>
        <w:rPr>
          <w:rFonts w:cs="Times New Roman" w:ascii="Times New Roman" w:hAnsi="Times New Roman"/>
          <w:sz w:val="28"/>
          <w:szCs w:val="28"/>
        </w:rPr>
        <w:t>, установленных муниципальными правовыми актами к учреждениям культуры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  улучшение финансирования  органов местного самоуправления   Катав-Ивановского муниципального района Челябинской области, городских и сельских поселений, расположенных в границах района. 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рограммы позволит достичь следующих показателей и целевых индикаторов: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учреждений имеющие удовлетворительные пожарно-технические характеристики от общего числа учреждений подведомственных Управлению культуры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</w:t>
      </w:r>
      <w:r>
        <w:rPr>
          <w:rFonts w:cs="Times New Roman" w:ascii="Times New Roman" w:hAnsi="Times New Roman"/>
          <w:sz w:val="28"/>
          <w:szCs w:val="28"/>
        </w:rPr>
        <w:t xml:space="preserve">=  К   /  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,</w:t>
      </w:r>
      <w:r>
        <w:rPr>
          <w:rFonts w:cs="Times New Roman" w:ascii="Times New Roman" w:hAnsi="Times New Roman"/>
          <w:sz w:val="28"/>
          <w:szCs w:val="28"/>
        </w:rPr>
        <w:t xml:space="preserve">  *100,  где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ч  </w:t>
      </w:r>
      <w:r>
        <w:rPr>
          <w:rFonts w:cs="Times New Roman" w:ascii="Times New Roman" w:hAnsi="Times New Roman"/>
          <w:sz w:val="28"/>
          <w:szCs w:val="28"/>
        </w:rPr>
        <w:t>- доля учреждений имеющие удовлетворительные пожарно-технические характеристики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– учреждения, соответствующие  пожарно-техническим характеристикам на 70%;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бщ </w:t>
      </w:r>
      <w:r>
        <w:rPr>
          <w:rFonts w:cs="Times New Roman" w:ascii="Times New Roman" w:hAnsi="Times New Roman"/>
          <w:sz w:val="28"/>
          <w:szCs w:val="28"/>
        </w:rPr>
        <w:t>-  общее количество учреждений, подведомственных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3. «Сроки и этапы реализации  подпрограммы» 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рассчитана на 2016-2019 годы и предполагает д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ом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этап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подпрограмм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.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разработку проектно-сметной документации, установку автоматической охранно-пожарной сигнализации, приобретение средств пожаротушения, монтаж электропроводки, электрозамеры, установку дверей и окон</w:t>
      </w:r>
      <w:r>
        <w:rPr>
          <w:rFonts w:cs="Times New Roman" w:ascii="Times New Roman" w:hAnsi="Times New Roman"/>
          <w:b/>
          <w:sz w:val="28"/>
          <w:szCs w:val="28"/>
        </w:rPr>
        <w:t xml:space="preserve"> – 0,0 /</w:t>
      </w:r>
      <w:r>
        <w:rPr>
          <w:rFonts w:cs="Times New Roman" w:ascii="Times New Roman" w:hAnsi="Times New Roman"/>
          <w:sz w:val="28"/>
          <w:szCs w:val="28"/>
        </w:rPr>
        <w:t>тыс. руб.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(2017 – 2019 годы) предусматривает из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7г. – 893,9 тыс. руб. </w:t>
      </w:r>
      <w:r>
        <w:rPr>
          <w:rFonts w:cs="Times New Roman" w:ascii="Times New Roman" w:hAnsi="Times New Roman"/>
          <w:sz w:val="28"/>
          <w:szCs w:val="28"/>
        </w:rPr>
        <w:t>были проведены программные мероприятия по МУ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Б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8г. – 0,0 тыс. руб. -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зработку проектно-сметной документации, установку автоматической охранно-пожарной сигнализации, приобретение средств пожаротушения, монтаж электропроводки, электрозамеры, установку дверей и ок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019г. – 0,0 тыс. руб. - </w:t>
      </w:r>
      <w:r>
        <w:rPr>
          <w:rFonts w:cs="Times New Roman" w:ascii="Times New Roman" w:hAnsi="Times New Roman"/>
          <w:color w:val="000000"/>
          <w:sz w:val="28"/>
          <w:szCs w:val="28"/>
        </w:rPr>
        <w:t>на разработку проектно-сметной документации, установку автоматической охранно-пожарной сигнализации, приобретение средств пожаротушения, монтаж электропроводки, электрозамеры, установку дверей и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Система подпрограммных мероприятий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подпрограмме, д</w:t>
      </w:r>
      <w:r>
        <w:rPr>
          <w:rFonts w:cs="Times New Roman" w:ascii="Times New Roman" w:hAnsi="Times New Roman"/>
          <w:sz w:val="28"/>
          <w:szCs w:val="28"/>
        </w:rPr>
        <w:t>ля  создания условий безопасного посещения учреждений культуры и пользования культурными ценностями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предусматривается   реализац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   по семи основны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Установка автоматической охранно-пожарной сигнализ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). Огнезащитная обработка деревянных конструкций чердака, сцены, п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 рамках данных направлений предусмотрено следующе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сутствие  охранно-пожарной сигнализации и огнезащитной обработки деревянных конструкций чердака, сцены, пола - способствует быстрому распространению огня по горючим конструкциям и  создает непосредственную угрозу жизни и здоровью гражда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риобретение  первичных средств пожароту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предусматрива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первичных средств пожаротушения - не могут устранить возгорание на начальной стад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. Монтаж электропроводки, установка автономного освещ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. Электрозаме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й раздел определяет то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овым стандартам электропроводки, отсутствие автономн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, в частности отсутствуют замеры  сопротивления изоляции силовой и осветительной электропроводки, может привести к замыканию электрических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ов – где имеется прямая угроза возникновения пож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. Ремонт окон, путей эвакуации, установка дверей </w:t>
      </w:r>
      <w:r>
        <w:rPr>
          <w:rFonts w:cs="Times New Roman" w:ascii="Times New Roman" w:hAnsi="Times New Roman"/>
          <w:spacing w:val="-9"/>
          <w:sz w:val="28"/>
          <w:szCs w:val="28"/>
        </w:rPr>
        <w:t>сертифицированным пределом огнестойкости</w:t>
      </w:r>
      <w:r>
        <w:rPr>
          <w:rFonts w:cs="Times New Roman" w:ascii="Times New Roman" w:hAnsi="Times New Roman"/>
          <w:sz w:val="28"/>
          <w:szCs w:val="28"/>
        </w:rPr>
        <w:t xml:space="preserve"> с устройствами самозакрывания и уплот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раздел обусловлен тем, что </w:t>
      </w:r>
      <w:r>
        <w:rPr>
          <w:rFonts w:cs="Times New Roman" w:ascii="Times New Roman" w:hAnsi="Times New Roman"/>
          <w:sz w:val="28"/>
          <w:szCs w:val="28"/>
        </w:rPr>
        <w:t>отсутствие окон, дверей с  сертифицированным пределом огнестойкости с устройствами самозакрывания и уплотнения - может дать быстрое распространение огня, а несоответствие требованиям новых Правил пожарной безопасности путей эвакуации - затрудняет  эвакуацию при пожаре и создает угрозу травматизма при массовой эваку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оборудования на кровл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раздел предусматривает, что отсутствие данного оборудования, </w:t>
      </w:r>
      <w:r>
        <w:rPr>
          <w:rFonts w:cs="Times New Roman" w:ascii="Times New Roman" w:hAnsi="Times New Roman"/>
          <w:sz w:val="28"/>
          <w:szCs w:val="28"/>
        </w:rPr>
        <w:t>представляют реальную угрозу для жизни люд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мероприятия по обеспечению противопожарной безопасности учреждений культуры Катав-Ивановского муниципального района на 2016-2019г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ка проектно-сметной документации, установка автоматической 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х</w:t>
      </w:r>
      <w:r>
        <w:rPr/>
        <w:t>ранно-пожарной сигнализации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291"/>
        <w:gridCol w:w="1559"/>
        <w:gridCol w:w="1276"/>
        <w:gridCol w:w="1275"/>
        <w:gridCol w:w="1276"/>
        <w:gridCol w:w="1417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Запруд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Серп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Орл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.п. Совхоз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Магнитост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hanging="360"/>
        <w:jc w:val="center"/>
        <w:rPr/>
      </w:pPr>
      <w:r>
        <w:rPr/>
        <w:t>2. Огнезащитная обработка деревянных конструкци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007"/>
        <w:gridCol w:w="1559"/>
        <w:gridCol w:w="1418"/>
        <w:gridCol w:w="1417"/>
        <w:gridCol w:w="1276"/>
        <w:gridCol w:w="12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обретение  первичных средств пожаротушения, установка пожарных, звуковых и световых извещателей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149"/>
        <w:gridCol w:w="1417"/>
        <w:gridCol w:w="1418"/>
        <w:gridCol w:w="1276"/>
        <w:gridCol w:w="1417"/>
        <w:gridCol w:w="1276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Запруд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Серпие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Ор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Бедяры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Верх - Ката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 Тюлю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.п. Совхоз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с.Месе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-ка п.Магнитостр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Монтаж электропроводки, установка автономного освещения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3140"/>
        <w:gridCol w:w="1414"/>
        <w:gridCol w:w="1415"/>
        <w:gridCol w:w="1273"/>
        <w:gridCol w:w="16"/>
        <w:gridCol w:w="1397"/>
        <w:gridCol w:w="30"/>
        <w:gridCol w:w="1274"/>
      </w:tblGrid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РЕЖДЕНИЯ КУЛЬТУР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Всего,т/руб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6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7г.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4"/>
              </w:rPr>
              <w:t>2018г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019г.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 «РМСКО»,Дм. Тараканова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Серпие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 Арате кое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Орло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Бедяры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 Лемез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Верх - Ката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К с. Тюлю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.п. Совхозны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луб с.Месе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п.Запрудо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Серпие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Орло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Бедярыш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Верх - Катавк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 Тюлюк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Б-ка с.Месе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К «Краеведческий музе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У ДОД«Катав-Ивановская ДШИ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У ДОД Юрюзанская ДШ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3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5. Электрозамеры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68"/>
        <w:gridCol w:w="1462"/>
        <w:gridCol w:w="1466"/>
        <w:gridCol w:w="1276"/>
        <w:gridCol w:w="1417"/>
        <w:gridCol w:w="1276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Ремонт окон, путей эвакуаци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тановка дверей 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>сертифицированным пределом огнестойк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 устройствами самозакрывания и уплотнения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067"/>
        <w:gridCol w:w="1551"/>
        <w:gridCol w:w="1370"/>
        <w:gridCol w:w="1371"/>
        <w:gridCol w:w="1242"/>
        <w:gridCol w:w="118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Серпие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Аратско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Орло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Бедярыш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 Лемез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Верх - Катав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К с. Тюлюк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.п. Совхозны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с.Месед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становка оборудования на кровле (ограждение кровли)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004"/>
        <w:gridCol w:w="1558"/>
        <w:gridCol w:w="1413"/>
        <w:gridCol w:w="1272"/>
        <w:gridCol w:w="1271"/>
        <w:gridCol w:w="1265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т/руб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оселенческая центральная районная библиоте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РМСКО»,Дм. Тараканова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«Катав-Ивановская ДШ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Юрюзанская ДШ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893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«Ресурсное обеспечение программы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одпрограммы осуществляется за счет средств местного бюджета по согласова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г. – 0,0 /тыс.руб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г. –893,9 /тыс.руб.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г. – 0,0 /тыс.руб./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г. – 0,0 /тыс.руб./</w:t>
      </w:r>
    </w:p>
    <w:p>
      <w:pPr>
        <w:pStyle w:val="Normal"/>
        <w:spacing w:lineRule="auto" w:line="26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подпрограммы на 2016-2019г.г. за счет средств местного бюджета подлежат ежегодному уточнению в установленном порядке при формировании проекта бюджета на соответствующи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рганизация управления и механизм реализации подпрограммы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правление культуры Катав-Ивановского муниципального района Челябинской области осуществляет управление реализацией подпрограммы, несет ответственность за своевременное и качественное выполнение мероприятий подпрограммы, целевое и эффективное использование средств бюджета района, выделяемых на ее реализацию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 необходимости внесения изменений в подпрограмму Управление культуры Катав-Ивановского муниципального района Челябинской области организует работу в порядке, установленном законодательство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правление культуры Катав-Ивановского муниципального района ежегодно подготавливает бюджетную заявку на финансирование Программы из бюджета района на очеред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финансовый год,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очняет затраты по программны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я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онтроль за целевым использованием выделенных средств осуществляется Управлением культуры администрации Катав-Ивановского муниципального района. </w:t>
      </w:r>
    </w:p>
    <w:p>
      <w:pPr>
        <w:pStyle w:val="Normal"/>
        <w:ind w:firstLine="4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7. «</w:t>
      </w:r>
      <w:r>
        <w:rPr>
          <w:rFonts w:cs="Times New Roman" w:ascii="Times New Roman" w:hAnsi="Times New Roman"/>
          <w:b/>
          <w:sz w:val="28"/>
          <w:szCs w:val="28"/>
        </w:rPr>
        <w:t xml:space="preserve">Ожидаемые конечные результаты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и оценка ее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реализации  мероприятий  подпрограммы  будут достигнуты следующие показатели развития учреждений Управление культуры Катав-Ивановского муниципального района Челябинской    области: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противопожарной безопасности при проведении организации  культурно-массовых мероприятий для всех слоев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стойчивости зданий, сооружений и оборудования к воздействию пожароопасных факторов природного и техногенного характер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е случаев травматизма, гибели людей 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х с массовым пребыванием всех слоев на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зультатов подпрограммы проводится на основе целевых индикаторов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одпрограммы позволит достичь следующих показа</w:t>
      </w:r>
      <w:r>
        <w:rPr/>
        <w:t>телей и целевых индикаторов: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13"/>
        <w:gridCol w:w="1843"/>
        <w:gridCol w:w="1559"/>
        <w:gridCol w:w="1559"/>
        <w:gridCol w:w="155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доли учреждений имеющие удовлетворительные пожарно-технические характеристики  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о-экономическая эффективность подпрограммы заключае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хранении материальных и культурных ценностей район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обеспечении безопасных условий при оказании услуг в области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создании условия для безопасного и комфортного труда работников учреждений культур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овышении безопасной и стабильной деятельности учреждений культуры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8 «Финансово-экономическое обоснование подпрограммы»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1276"/>
        <w:gridCol w:w="1701"/>
        <w:gridCol w:w="1559"/>
        <w:gridCol w:w="155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9г.</w:t>
            </w:r>
          </w:p>
        </w:tc>
      </w:tr>
      <w:tr>
        <w:trPr>
          <w:trHeight w:val="2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но-сметной документации, установка автоматической охранно-пожарной сигнализаци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защитная обработка деревянных конструк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первичных средств пожаротуш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, установка автономного освещ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замер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кон, путей эвакуации, установка дверей сертифицированным пределом огнестойкости с устройствами самозакрывания и уплотн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орудования на кровле (ограждение кровли)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893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shd w:fill="FFFFFF" w:val="clear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одпрограммы по повышению уровня пожарной безопасности учреждений культуры Катав – Ивановского муниципального района 2016-2019 год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 результативности реализации  муниципальных  подпрограмм проводится по итогам  их  реализации за отчетный финансовый год и в целом после завершения реализации муниципальных подпрограмм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езультатам оценки результативности реализации  муниципальной  подпрограммы могут быть сделаны следующие выв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программа высоко результати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одпрограмма результатив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 подпрограмма низко результативна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1616 от 31.12.2013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Дата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5">
    <w:name w:val="Основной текст (5)_"/>
    <w:qFormat/>
    <w:rPr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Дата"/>
    <w:basedOn w:val="Normal"/>
    <w:next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</w:pPr>
    <w:rPr>
      <w:b/>
      <w:bCs/>
      <w:sz w:val="21"/>
      <w:szCs w:val="21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39:00Z</dcterms:created>
  <dc:creator>Антон</dc:creator>
  <dc:description/>
  <cp:keywords/>
  <dc:language>en-US</dc:language>
  <cp:lastModifiedBy>Пользователь</cp:lastModifiedBy>
  <cp:lastPrinted>2015-12-21T09:24:00Z</cp:lastPrinted>
  <dcterms:modified xsi:type="dcterms:W3CDTF">2016-12-18T10:15:00Z</dcterms:modified>
  <cp:revision>321</cp:revision>
  <dc:subject/>
  <dc:title/>
</cp:coreProperties>
</file>